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930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3532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3964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6956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0796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7531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1997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05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1121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3661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9076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6125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93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6747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2616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