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123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647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688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460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095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596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97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5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246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57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312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232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396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