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959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260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821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482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989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773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958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475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04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708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994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353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71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600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033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897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621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