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0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43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73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712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32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13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535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88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47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187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332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075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145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79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675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