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2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25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31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15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107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00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5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072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18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0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0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873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75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