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39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11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066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7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27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22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070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2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4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8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3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44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02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5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45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918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