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68742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64928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71027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11881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05199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24040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25170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9963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817090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43551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93717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36950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27106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90099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65475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