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54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65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7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93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1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809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77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80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20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94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8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2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508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