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61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00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408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65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683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908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925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53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60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838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08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34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255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95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991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959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990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