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831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141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343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49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399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912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02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704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227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264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53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06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76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666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58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