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713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212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79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013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8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450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287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248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596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54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40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66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233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