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448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51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723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3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70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476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565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896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808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03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489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917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446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747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517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211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679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