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4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403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241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131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40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625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02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23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73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512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33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174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773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021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985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