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497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502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636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591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722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981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124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711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313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110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882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341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303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