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87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427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29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9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13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98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34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79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413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01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9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255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1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312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61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22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59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