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950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608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799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639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031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121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249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462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589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510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01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179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391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736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843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