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007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416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122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964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394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210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307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079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033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132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7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197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112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