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651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735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918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103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46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598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121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960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916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8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866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386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56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903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85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3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818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