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93952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01679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38109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65854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44327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52510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43073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40038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25121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90439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24082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3144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0829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93446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38151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