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696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091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407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682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791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185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194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602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399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13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025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846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258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