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149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83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75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931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231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32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484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119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39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368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563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64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979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42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883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920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109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