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427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81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731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32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092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211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790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475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423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698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740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183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48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924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028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