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386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952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57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27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049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55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7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01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809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253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04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15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526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