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766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029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372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481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033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249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1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898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779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569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21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75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285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248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695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175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535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