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494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930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724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484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780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258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896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654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625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097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728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799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685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851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464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