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4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29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6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0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144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77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9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25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42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92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72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67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