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250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41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85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3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45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4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1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16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1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3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6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5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98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9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09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3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2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