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652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990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853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375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46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25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918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534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019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48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889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175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376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14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81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