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65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83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5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11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321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075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336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77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362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6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13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510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09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