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16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51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94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6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26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1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12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2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11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9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429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77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94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72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08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