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53836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65090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34325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29824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97257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31509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28810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51345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12167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11294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1922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79490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50147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86154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99336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