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74105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24833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