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0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984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58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040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93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03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208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2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61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19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04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10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007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