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19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93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702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876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672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26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849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105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33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67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03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078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054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09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862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604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25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