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5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03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64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5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66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09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341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09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11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68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13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2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52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846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