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403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090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312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07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174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626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219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175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953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597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14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02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772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