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3668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8010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5159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2923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1457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2792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3106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4664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0194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7686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646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923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7138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9100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7920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0094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5002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