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7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85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58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460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48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577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3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63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808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7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15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14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51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74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8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