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444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43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6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5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43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96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90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256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2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28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2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1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37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