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1536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3039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2300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3903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4185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1824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2115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1692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7389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0373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316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457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2075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7984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1446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6213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022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