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38252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83128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40127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98170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64268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09629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03293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73230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72458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01733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22707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90699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90772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85573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39979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