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054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629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907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144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848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962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753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007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379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838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618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614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65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