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50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95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228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37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48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798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857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707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497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533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6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011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326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23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6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718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988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