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391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05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3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906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0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35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5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0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4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43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759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50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252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31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