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09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0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31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19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91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674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796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69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102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9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2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487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240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