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876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223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293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062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828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251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884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394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58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863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739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876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25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886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448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931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633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