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783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29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37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3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5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66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936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78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54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1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20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89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564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895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43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