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8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515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1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12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08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23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858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06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42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5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44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13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502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