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261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368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347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422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552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750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037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108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397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957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531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143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437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289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556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389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824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