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22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739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649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7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31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86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17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05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569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32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12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88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74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2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